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108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ГРАТ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289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/под редакцией Г.Г. Онищенко и В.А. Тутельяна. – 2022, 698с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Картофель                                                    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11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5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1,1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5,84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ыр полутверд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,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8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8"/>
        <w:gridCol w:w="860"/>
        <w:gridCol w:w="850"/>
        <w:gridCol w:w="1020"/>
        <w:gridCol w:w="875"/>
        <w:gridCol w:w="831"/>
        <w:gridCol w:w="874"/>
        <w:gridCol w:w="829"/>
        <w:gridCol w:w="71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полутверд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,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,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0,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7,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,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,5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6,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7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дготовленный картофель нарезают на тонкие кружочки. Дно и стенки формы смазывают растопленным сливочным маслом. Сыр натирают соломкой. Картофель укладывают в форму слоями, при этом каждый слой солят и посыпают тертым сыром. Запекают в жарочном шкафу при температуре 180-200 °С 20-30 минут или пароконвектомате в режиме «жар» при температуре 160-180 °С 15-20 минут до готовности. 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>
          <w:bCs/>
        </w:rPr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 xml:space="preserve">: гратен разрезан на одинаковые порции прямоугольной или квадратной формы, сверху тонкий, слегка подрумяненный слой расплавленного сыра, на разрезе – ломтики картофеля с расплавленным сыром.  </w:t>
        <w:br/>
      </w:r>
      <w:r>
        <w:rPr>
          <w:i/>
          <w:iCs/>
        </w:rPr>
        <w:t xml:space="preserve">Консистенция: </w:t>
      </w:r>
      <w:r>
        <w:rPr>
          <w:iCs/>
        </w:rPr>
        <w:t>картофеля – мягкая</w:t>
      </w:r>
      <w:r>
        <w:rPr/>
        <w:t xml:space="preserve">, сыра – расплавленная, тягучая. </w:t>
        <w:br/>
      </w:r>
      <w:r>
        <w:rPr>
          <w:i/>
          <w:iCs/>
        </w:rPr>
        <w:t>Цвет:</w:t>
      </w:r>
      <w:r>
        <w:rPr>
          <w:iCs/>
        </w:rPr>
        <w:t xml:space="preserve"> сверху – золотистый, на разрезе - желтоват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умеренно соленый, запеченного с сыром картофеля. </w:t>
        <w:br/>
      </w:r>
      <w:r>
        <w:rPr>
          <w:i/>
          <w:iCs/>
        </w:rPr>
        <w:t xml:space="preserve">Запах: </w:t>
      </w:r>
      <w:r>
        <w:rPr/>
        <w:t>запеченного с сыром картофеля, с ароматом топленого масла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b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27:00Z</dcterms:created>
  <dc:creator>Admin</dc:creator>
  <dc:description/>
  <cp:keywords/>
  <dc:language>en-US</dc:language>
  <cp:lastModifiedBy>user</cp:lastModifiedBy>
  <cp:lastPrinted>2022-08-18T11:15:00Z</cp:lastPrinted>
  <dcterms:modified xsi:type="dcterms:W3CDTF">2023-12-19T11:51:00Z</dcterms:modified>
  <cp:revision>23</cp:revision>
  <dc:subject/>
  <dc:title>УТВЕРЖДАЮ:</dc:title>
</cp:coreProperties>
</file>